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ind w:firstLine="63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3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律师事务所着重说明是否存在以下情形：</w:t>
      </w:r>
    </w:p>
    <w:p>
      <w:pPr>
        <w:pStyle w:val="Normal"/>
        <w:ind w:firstLine="63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有无符合规定条件的实习指导律师；</w:t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是否受到停业整顿以下行政处罚或者行业惩戒，自被处罚或者惩戒之日起未满一年；</w:t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是否受到停业整顿行政处罚，处罚期未满或者期满后未愈三年；</w:t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是否受到禁止接收实习人员实习的行业惩戒，惩戒期限未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17:00Z</dcterms:created>
  <dc:creator>User</dc:creator>
  <dc:description/>
  <cp:keywords/>
  <dc:language>en-US</dc:language>
  <cp:lastModifiedBy>微软用户</cp:lastModifiedBy>
  <dcterms:modified xsi:type="dcterms:W3CDTF">2017-03-13T09:16:00Z</dcterms:modified>
  <cp:revision>2</cp:revision>
  <dc:subject/>
  <dc:title>律师事务所不具有下列几项情形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